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  <w:lang w:eastAsia="en-US"/>
        </w:rPr>
        <w:t xml:space="preserve">                                                                                                           </w:t>
      </w:r>
      <w:r>
        <w:rPr>
          <w:szCs w:val="28"/>
        </w:rPr>
        <w:t>РОССИЙСКАЯ  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>от 04.06.2025 г. №5/33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Мглинского городского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поселения  Мглинского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Heading2"/>
        <w:jc w:val="both"/>
        <w:rPr/>
      </w:pPr>
      <w:r>
        <w:rPr>
          <w:szCs w:val="28"/>
        </w:rPr>
        <w:t>Брян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глинского городского поселения Мглинского муниципального района Брянской области за 2024 год Совет народных депутатов города Мглина</w:t>
      </w: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глинского городского поселения  Мглинского  муниципального  района  Брянской области   за  2024 год по доходам в сумме 51 244 950,13 рублей,  расходам в сумме 48 189 539,50 рублей с превышением доходов  над расходами (профицит  бюджета поселения) в сумме 3 055 410,63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глинского городского поселения Мглинского   муниципального района  Брянской области за 2024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ов бюджета Мглинского городского  поселения Мглинского муниципального района Брянской области за 2024 год по ведомственной структуре расходов бюджета городского поселения  согласно приложению 2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глинского городского поселения   Мглинского муниципального района Брянской области 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 Мглинского городского поселения Мглинского муниципального района за 2024 год по кодам классификации источников  финансирования  дефицитов  бюджетов согласно приложению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города Мглина                                                 Г.Ф. Подвербный</w:t>
      </w:r>
    </w:p>
    <w:sectPr>
      <w:type w:val="nextPage"/>
      <w:pgSz w:w="11906" w:h="16838"/>
      <w:pgMar w:left="147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1:00Z</dcterms:created>
  <dc:creator>Maikl</dc:creator>
  <dc:description/>
  <cp:keywords/>
  <dc:language>en-US</dc:language>
  <cp:lastModifiedBy>Admin</cp:lastModifiedBy>
  <cp:lastPrinted>2025-06-03T16:27:00Z</cp:lastPrinted>
  <dcterms:modified xsi:type="dcterms:W3CDTF">2025-06-03T13:27:00Z</dcterms:modified>
  <cp:revision>46</cp:revision>
  <dc:subject/>
  <dc:title>БРЯНСКАЯ ОБЛАСТЬ</dc:title>
</cp:coreProperties>
</file>